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w Cen MT" w:hAnsi="Tw Cen MT" w:cs="Tw Cen MT"/>
          <w:b/>
          <w:b/>
          <w:sz w:val="40"/>
          <w:szCs w:val="40"/>
          <w:u w:val="single"/>
        </w:rPr>
      </w:pPr>
      <w:r>
        <w:rPr>
          <w:rFonts w:cs="Tw Cen MT" w:ascii="Tw Cen MT" w:hAnsi="Tw Cen MT"/>
          <w:b/>
          <w:sz w:val="40"/>
          <w:szCs w:val="40"/>
          <w:u w:val="single"/>
        </w:rPr>
        <w:t>A Personal Essay</w:t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Topic: (A favorite holiday, hobby or pet) ____________________________________</w:t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 xml:space="preserve">Introduction:  (Needs to be a lively opinion statement, a question or a good description.) 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Paragraph 1 (Explain in-detail one reason why it is your favorite and include supporting details.)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Paragraph 2 (Give another reason why this is your favorite and include supporting details.)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Paragraph 3 (Give another reason why this is your favorite and include supporting details.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Conclusion: (Needs to be a summary of ideas and gives readers a final insight.)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31:00Z</dcterms:created>
  <dc:creator>.</dc:creator>
  <dc:description/>
  <cp:keywords/>
  <dc:language>en-US</dc:language>
  <cp:lastModifiedBy>.</cp:lastModifiedBy>
  <cp:lastPrinted>2010-10-08T09:02:00Z</cp:lastPrinted>
  <dcterms:modified xsi:type="dcterms:W3CDTF">2010-10-08T14:11:00Z</dcterms:modified>
  <cp:revision>3</cp:revision>
  <dc:subject/>
  <dc:title>A Person Essay</dc:title>
</cp:coreProperties>
</file>